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2700"/>
        <w:gridCol w:w="2880"/>
        <w:gridCol w:w="21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ol /Span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no /Itali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kiye /’Turkis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Wann fängt Dein Unterricht morgens an? Wann musst Du aufstehen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GB"/>
              </w:rPr>
              <w:t>When do your lessons start? When do you have to get up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GB"/>
              </w:rPr>
              <w:t xml:space="preserve">¿A qué hora empiezan las clases por la mañana? </w:t>
            </w:r>
            <w:r>
              <w:rPr>
                <w:rFonts w:cs="Arial" w:ascii="Arial" w:hAnsi="Arial"/>
              </w:rPr>
              <w:t>¿A qué hora te levan</w:t>
            </w:r>
            <w:r>
              <w:rPr>
                <w:rFonts w:cs="Arial" w:ascii="Arial" w:hAnsi="Arial"/>
                <w:lang w:val="es-ES"/>
              </w:rPr>
              <w:t>ta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 che ora comincia la scuola? Quando devi alzarti?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 Trägst Du eine Schuluniform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you wear a school uniform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Llevas uniforme en el colegio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Porti una divisa a scuola?</w:t>
              <w:b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ast Du auch nachmittags Schul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you also have lessons in the afternoon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Tienes clases por la tarde, también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ai lezioni anche durante il pomeriggio?</w:t>
              <w:br/>
              <w:b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Welche Fremdsprachen lernst Du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ich foreign languages do you learn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¿Qué lenguas extranjeras aprende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uali lingue straniere studi?</w:t>
              <w:b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arf man in der Schule WM-Spiele anschauen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 you allowed to watch the soccer matches of the world cup in school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GB"/>
              </w:rPr>
              <w:t>¿Debes mirar los partidos de fútbol del campeón mundi</w:t>
            </w:r>
            <w:r>
              <w:rPr>
                <w:rFonts w:cs="Arial" w:ascii="Arial" w:hAnsi="Arial"/>
                <w:lang w:val="es-ES"/>
              </w:rPr>
              <w:t>al en la escuela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s-ES"/>
              </w:rPr>
              <w:t>Puoi guardare le partite di calcio dei mondiali a scuola?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ie viele Schüler sind in Deiner Klass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w many students are in your clas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uántos alumnos hay en tu clas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ante persone sono nella tua classa?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Gibt es eine Kantine oder Cafeteria in deiner Schule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you have a canteen in your school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Hay una cafeteria o un bar en tu colegio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'è una mensa o   caffetteria alla tua scuola?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8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Wie viel Zeit verbringst Du zu Hause mit Arbeit für die Schul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w much time do you spend doing homework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uántas  horas necesitas para hacer tus debere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anto tempo ti occorre per fare i compiti?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Was findest Du an Deiner Schule das Best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is the best thing about your school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uál es que más te gusta en el colegio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he cosa ti piace di più alla tua scuola?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worten/answers/respues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2700"/>
        <w:gridCol w:w="2880"/>
        <w:gridCol w:w="21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ol /Span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no /Itali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kiye /’Turkis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Unser Unterricht beginnt um 7.35Uhr und ich muss um 5.45Uhr aufstehe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Our lessons start at 7.35am and I have to get up at 5.45a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as clases empiezan a las 8 menos 25. Tengo que levantarme a las 6 menos 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scuola comincia alle 7.35. Devo alzarmi alle 5.30 / 5.45 / 6.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Nein, in Deutschland gehen wir mit der normalen Kleidung in die Schu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No, in Germany we wear our usual clothes in schoo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No, no. En Alemania llevamos la ropa diari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No, non porto una divisa a scuola,ma jeans, maglietta…</w:t>
              <w:b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Ja, jeden Mittwoch und Freitag haben wir auch nachmittags Unterricht bis 15.00Uh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Yes we have lessons in the afternoon every Wednesday and Friday until 15.00p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Sí tenemos clase por la tarde los miércoles y los viernes hasta las 3 de la tard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i, ho lezioni il mercoledì e venerdì pomeriggio fino alle ore 15.0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Ich lerne Englisch, Französisch und Spanis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I learn English, French and Spanis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s-ES"/>
              </w:rPr>
              <w:t>Yo aprendo ingles, francés y espa</w:t>
            </w:r>
            <w:r>
              <w:rPr>
                <w:rFonts w:cs="Arial" w:ascii="Arial" w:hAnsi="Arial"/>
                <w:lang w:val="es-ES"/>
              </w:rPr>
              <w:t>ñ</w:t>
            </w:r>
            <w:r>
              <w:rPr>
                <w:lang w:val="es-ES"/>
              </w:rPr>
              <w:t>o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sz w:val="20"/>
                <w:szCs w:val="20"/>
              </w:rPr>
              <w:t>- Imparo l’italiano e l’ inglese.</w:t>
              <w:b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Ja wir durften ausnahmsweise ein Spiel anschaue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Yes we were allowed to watch one soccer match of the world cup in schoo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Sí, nos permitieron ver un partid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Sì, abbiamo potuto vedere una partita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Wir sind 18 Schül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e are 18 studen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mos 18 alumno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Nella mia classe siamo 29 alunni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Ja, wir haben eine schöne Cafetería, wo wir auch zu Mittagessen könne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Yes we have a nice canteen, where we also can have  lun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Sí, tenemos una Cafetería muy chulo donde también nos ofrecen la comied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Sì, abbiamo una caffetteria buona, dove possiamo pranzare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Ich lerne zwischen 2 und 3 Stunden, tägli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I study between 2 and 3 hours every da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Estudio entre 2 y 3 horas cada dí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Devo studiare per 2 o tre ore ogni giorno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Das Beste ist, dass ich an einer sauberen und sehr modern eingerichteten Schule bi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I like our clean and modern school building mos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o major del colegio es la casa, que es muy moderna y limpi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a mia scuola è pulita e molto moderna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wor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2700"/>
        <w:gridCol w:w="2880"/>
        <w:gridCol w:w="21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ol /Span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no /Itali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kiye /’Turkis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Wann fängt Dein Unterricht morgens an? Wann musst Du aufstehe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Trägst Du eine Schuluniform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Hasst Du auch nachmittags Schul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Welche Fremdsprachen lernst Du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Darf man in der Schule WM-Spiele anschaue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Wie viele Schüler sind in Deiner Klass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. Gibt es eine Kantine oder Cafeteria in deiner Schule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Wie viel Zeit verbringst Du zu Hause mit Arbeit für die Schul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Was findest Du an Deiner Schule das Best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54:00Z</dcterms:created>
  <dc:creator>gampe.rosemarie</dc:creator>
  <dc:description/>
  <cp:keywords/>
  <dc:language>en-US</dc:language>
  <cp:lastModifiedBy>Viviane Burgio-Thomas</cp:lastModifiedBy>
  <cp:lastPrinted>2010-07-14T07:35:00Z</cp:lastPrinted>
  <dcterms:modified xsi:type="dcterms:W3CDTF">2010-07-22T07:54:00Z</dcterms:modified>
  <cp:revision>2</cp:revision>
  <dc:subject/>
  <dc:title>Wann fängt Dein Unterricht morgens an</dc:title>
</cp:coreProperties>
</file>